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UI Wage Data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UI Wage Data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UI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ESD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electronic reporting from employ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ontinuous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wages were not reported for that individual.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UI data issu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48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0:00Z</dcterms:modified>
  <cp:revision>3</cp:revision>
  <dc:subject/>
  <dc:title>Descriptive Information Matrix for {Enter Data Type Here</dc:title>
</cp:coreProperties>
</file>